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058535" cy="845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073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7073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3145" cy="868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73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3780" cy="868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73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6320" cy="857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73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27750" cy="846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5685" cy="8455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1875" cy="8575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9495" cy="8324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5685" cy="8183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5050" cy="794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5050" cy="8342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5685" cy="4878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drawing>
          <wp:inline distT="0" distB="0" distL="0" distR="0">
            <wp:extent cx="6115050" cy="8018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7590" cy="789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15050" cy="7771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03:00Z</dcterms:created>
  <dc:creator>data</dc:creator>
  <dc:description/>
  <dc:language>en-US</dc:language>
  <cp:lastModifiedBy>Ali_Elmasry</cp:lastModifiedBy>
  <dcterms:modified xsi:type="dcterms:W3CDTF">2006-06-14T09:04:00Z</dcterms:modified>
  <cp:revision>7</cp:revision>
  <dc:subject/>
  <dc:title/>
</cp:coreProperties>
</file>